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/>
      </w:pPr>
      <w:r>
        <w:rPr>
          <w:b/>
          <w:sz w:val="22"/>
          <w:szCs w:val="22"/>
        </w:rPr>
        <w:t>Інфекційна захворюваність населення України згідно даних звіту по Формі № 1 за вересень та 9 місяців 2023–2024 рр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в абсолютних числах та інтенсивних показниках на 100 тис. населення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</w:rPr>
              <w:t>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йменуванн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хворювань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реєстрован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Зміна в %, р., вип. (+/-)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реєстрован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Зміна в %, р., вип. (+/-)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ресен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3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року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ресен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4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року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9 місяців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3 року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9 місяців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4 року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абс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и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інт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абс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и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>нт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.по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абс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и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інт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абс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и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>нт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.по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олер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3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br w:type="page"/>
      </w: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ревний тиф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0</w:t>
            </w:r>
            <w:r>
              <w:rPr>
                <w:b/>
                <w:sz w:val="22"/>
                <w:szCs w:val="22"/>
                <w:lang w:val="en-US"/>
              </w:rPr>
              <w:t>,</w:t>
            </w:r>
            <w:r>
              <w:rPr>
                <w:b/>
                <w:sz w:val="22"/>
                <w:szCs w:val="22"/>
              </w:rPr>
              <w:t>0</w:t>
            </w:r>
            <w:r>
              <w:rPr>
                <w:b/>
                <w:sz w:val="22"/>
                <w:szCs w:val="22"/>
                <w:lang w:val="en-US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-1</w:t>
            </w:r>
            <w:r>
              <w:rPr>
                <w:bCs/>
                <w:sz w:val="22"/>
                <w:szCs w:val="22"/>
              </w:rPr>
              <w:t>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br w:type="page"/>
      </w: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ратиф А, В,С та неуточнений</w:t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вип.</w:t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вип.</w:t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br w:type="page"/>
      </w: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Інші сальмонельозні інфекції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5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,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-5,57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35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5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-1,62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 CYR" w:ascii="Arial CYR" w:hAnsi="Arial CYR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5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 CYR" w:ascii="Arial CYR" w:hAnsi="Arial CYR"/>
              </w:rPr>
              <w:t>11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4,79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5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5,49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=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7,2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Arial CYR" w:ascii="UkrainianSchoolBook;Cambria" w:hAnsi="UkrainianSchoolBook;Cambria"/>
              </w:rPr>
              <w:t>-7,06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42,5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7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3,00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6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1,43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4,72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9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31,5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5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32,6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9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9,4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5,63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,25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3,71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5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Arial CYR" w:ascii="UkrainianSchoolBook;Cambria" w:hAnsi="UkrainianSchoolBook;Cambria"/>
              </w:rPr>
              <w:t>+47,90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3,26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8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Arial CYR" w:ascii="UkrainianSchoolBook;Cambria" w:hAnsi="UkrainianSchoolBook;Cambria"/>
              </w:rPr>
              <w:t>-11,52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8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67,44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Arial CYR" w:ascii="UkrainianSchoolBook;Cambria" w:hAnsi="UkrainianSchoolBook;Cambria"/>
              </w:rPr>
              <w:t>+16,41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5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5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Arial CYR" w:ascii="UkrainianSchoolBook;Cambria" w:hAnsi="UkrainianSchoolBook;Cambria"/>
              </w:rPr>
              <w:t>-2,7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0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Arial CYR" w:ascii="UkrainianSchoolBook;Cambria" w:hAnsi="UkrainianSchoolBook;Cambria"/>
              </w:rPr>
              <w:t>+26,80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8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1,9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7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8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1,7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3,38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Arial CYR" w:ascii="UkrainianSchoolBook;Cambria" w:hAnsi="UkrainianSchoolBook;Cambria"/>
              </w:rPr>
              <w:t>-12,44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br w:type="page"/>
      </w: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Шигельоз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-5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1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-13,14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0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5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4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9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4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6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 т.ч. бактеріологічно підтверджений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-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1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-6,56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0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4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4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4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нтерити, коліти, гастроентерити, харчові токсикоінфекції, спричинені іншими встановленими збудниками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25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,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6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+1,39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170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1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82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4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+6,74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 CYR" w:ascii="Arial CYR" w:hAnsi="Arial CYR"/>
              </w:rPr>
              <w:t>16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7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12,0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Arial CYR" w:ascii="UkrainianSchoolBook;Cambria" w:hAnsi="UkrainianSchoolBook;Cambria"/>
              </w:rPr>
              <w:t>+11,73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 CYR" w:ascii="Arial CYR" w:hAnsi="Arial CYR"/>
              </w:rPr>
              <w:t>10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9,6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3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5,4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8,41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3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28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Arial CYR" w:ascii="UkrainianSchoolBook;Cambria" w:hAnsi="UkrainianSchoolBook;Cambria"/>
              </w:rPr>
              <w:t>-32,63%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7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3,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9,9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34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Arial CYR" w:ascii="UkrainianSchoolBook;Cambria" w:hAnsi="UkrainianSchoolBook;Cambria"/>
              </w:rPr>
              <w:t>+8,65%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,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6,8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3,76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5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2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53,97%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,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8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30,20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6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83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0,94%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,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,6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2,14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6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2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74,14%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,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,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36,03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3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5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73,24%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,9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74,74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67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56,10%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,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,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38,10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,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,09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35,68%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2,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3,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9,41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5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67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,2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4,46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,7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98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9,39%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4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3,8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4,21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4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4,9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8,47%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,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,3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7,19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5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,26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42,79%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4,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1,9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1,16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3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56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2,70%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1,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8,6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0,6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07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49,28%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,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,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35,70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4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87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4вип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,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,7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6,21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3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8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6,67%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,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,4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1,4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73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33,33%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,7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32,73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5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17,8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9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44,29%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4,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4,2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0,64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6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9,26%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,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,4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9,09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7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8,75%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,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6,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6,0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3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99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85,37%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,9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33,0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13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5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42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40,60%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,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,5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6,4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 камбілобактеріальний ентери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UkrainianSchoolBook;Cambria" w:hAnsi="UkrainianSchoolBook;Cambria"/>
                <w:b/>
                <w:bCs/>
                <w:lang w:val="en-US"/>
              </w:rPr>
              <w:t>+</w:t>
            </w:r>
            <w:r>
              <w:rPr>
                <w:rFonts w:cs="Arial CYR" w:ascii="UkrainianSchoolBook;Cambria" w:hAnsi="UkrainianSchoolBook;Cambria"/>
                <w:b/>
                <w:bCs/>
              </w:rPr>
              <w:t>7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-6,52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6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2вип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2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2вип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вип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4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5вип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7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10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 ентерити, спричинені ієрсинія ентероколітік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1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2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+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6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7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1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+2,7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7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4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9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6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7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0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7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 ротавірусний ентери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19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4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7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66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+40,21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265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,4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75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,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+3,54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7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 CYR" w:ascii="Arial CYR" w:hAnsi="Arial CYR"/>
              </w:rPr>
              <w:t>7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61,0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8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77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,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,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5,1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9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5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8вип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4,6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4,8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3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0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39,1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22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5вип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6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75,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3вип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9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5,36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0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6вип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,8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76,6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0,33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6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3,2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18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50,8%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2,2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02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7вип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9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,5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94,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0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12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9вип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,9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,7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3,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6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6вип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9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4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9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3вип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8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9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4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7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4вип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,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64,3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6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9вип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4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8,3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4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3вип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4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5,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1,68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3вип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,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63,0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9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5вип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3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7,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стрі кишкові інфекції, спричинені невстановленими збудниками та неточно визначені харчові токсикоінфекції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354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,6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33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,14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-5,81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2163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2,7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405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8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+11,21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 CYR" w:ascii="Arial CYR" w:hAnsi="Arial CYR"/>
              </w:rPr>
              <w:t>25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,1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,8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,56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 CYR" w:ascii="Arial CYR" w:hAnsi="Arial CYR"/>
              </w:rPr>
              <w:t>154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2,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7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1,5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8,06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4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8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4,6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,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9,9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7,01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9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2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9,3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7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,4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8,6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9,61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6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5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4,0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8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34,41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9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,7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,4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2,3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7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5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3,39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,8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,4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3,41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3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7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4,08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5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4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8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,5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1,1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5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9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48,06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3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9,5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4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,5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31,56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1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9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,44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,5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6,5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8,93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6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7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7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,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,7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4,29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,7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,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4,6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9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9,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3,5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5,56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,5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,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5,13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7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,4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3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3,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4,90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9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,5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8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,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5,22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2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3,6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8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3,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37,00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4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5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8,57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8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80,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4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2,3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4,4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,5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,5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32,23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3,8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7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4,3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0,4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9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4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6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,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,5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9,39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,8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,2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3,31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8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7,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6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4,7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9,80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5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7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6,59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,6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,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0,66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6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5,8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1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57,14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,3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,9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44,5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,1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5,71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9,5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5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,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5,52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3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8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5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,3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2,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34,06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3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9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9,41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,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,8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,83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7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9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,12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6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,9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5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,8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1,16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Інші протозойні кишкові хвороби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40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99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3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58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-41,67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383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9,35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74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,6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-28,44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 CYR" w:ascii="Arial CYR" w:hAnsi="Arial CYR"/>
              </w:rPr>
              <w:t>8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5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3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68,67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 CYR" w:ascii="Arial CYR" w:hAnsi="Arial CYR"/>
              </w:rPr>
              <w:t>73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8,7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7,4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38,20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8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7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,7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8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41,6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6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7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8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0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4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40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,6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,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46,49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5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9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41,46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3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8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1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8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,7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3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47,5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6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4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71,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5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9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4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3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7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5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32,4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2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4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5,64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5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8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,7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,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38,6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1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8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4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9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6,49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2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8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,6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,5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43,63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8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2,50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2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9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,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4,4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6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44,94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Р</w:t>
            </w:r>
            <w:r>
              <w:rPr>
                <w:rFonts w:cs="Arial CYR" w:ascii="UkrainianSchoolBook;Cambria" w:hAnsi="UkrainianSchoolBook;Cambria"/>
              </w:rPr>
              <w:t>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3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4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7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8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7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7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3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3,92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4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36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,9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9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2,8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 лямбліоз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36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8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2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546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-38,63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345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,4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49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,0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-27,86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 CYR" w:ascii="Arial CYR" w:hAnsi="Arial CYR"/>
              </w:rPr>
              <w:t>8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5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3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68,67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 CYR" w:ascii="Arial CYR" w:hAnsi="Arial CYR"/>
              </w:rPr>
              <w:t>73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8,7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7,4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38,20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8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7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,3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8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39,66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6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7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8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0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1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8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4,1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5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7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40,50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2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9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6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,6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47,92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6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4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3,5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2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8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4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35,56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2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4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5,64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5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8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,7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,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38,6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1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8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4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9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6,49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2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8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,6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,5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43,63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8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4,89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2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9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,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4,4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6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44,94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Р</w:t>
            </w:r>
            <w:r>
              <w:rPr>
                <w:rFonts w:cs="Arial CYR" w:ascii="UkrainianSchoolBook;Cambria" w:hAnsi="UkrainianSchoolBook;Cambria"/>
              </w:rPr>
              <w:t>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3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4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7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8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7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7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3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3,92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4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36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,9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9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,8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 криптоспоридіоз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5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+5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  <w:r>
              <w:rPr>
                <w:rFonts w:cs="Arial CYR" w:ascii="Arial CYR" w:hAnsi="Arial CYR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5вип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1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+5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0,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уляремі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ибірська виразк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руцельоз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>
          <w:trHeight w:val="3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ептоспіроз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1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2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1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-42,4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2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6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7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+17,81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2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Р</w:t>
            </w:r>
            <w:r>
              <w:rPr>
                <w:rFonts w:cs="Arial CYR" w:ascii="UkrainianSchoolBook;Cambria" w:hAnsi="UkrainianSchoolBook;Cambria"/>
              </w:rPr>
              <w:t>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6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7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37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3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47,50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5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3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9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5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9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4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7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6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9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4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5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4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8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7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4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7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7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7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4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44,0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6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істеріоз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0,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0,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  <w:r>
              <w:rPr>
                <w:rFonts w:cs="Arial CYR" w:ascii="Arial CYR" w:hAnsi="Arial CYR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  <w:r>
              <w:rPr>
                <w:rFonts w:cs="Arial CYR" w:ascii="Arial CYR" w:hAnsi="Arial CYR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вец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0,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0,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+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 </w:t>
            </w: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 </w:t>
            </w:r>
            <w:r>
              <w:rPr>
                <w:rFonts w:cs="Arial CYR" w:ascii="Arial CYR" w:hAnsi="Arial CYR"/>
              </w:rPr>
              <w:t>0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фтері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шлюк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1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8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69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4,3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34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8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35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+18,6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3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7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,0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87,8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2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,9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,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54,9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6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5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36,3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6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5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,8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43,7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6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5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7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5,0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0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4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9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7,5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30,1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7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9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,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4,2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7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3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84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,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4,7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5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6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39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9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,6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41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6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,3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5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2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9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5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,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5,3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7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6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8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,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41,7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9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6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3,6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,3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52,4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6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95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,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88,8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7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0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2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3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,6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43,2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 т. ч. паракашлюк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+9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+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>
          <w:trHeight w:val="41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нінгококова інфекці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+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1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+23,93%</w:t>
            </w:r>
          </w:p>
        </w:tc>
      </w:tr>
      <w:tr>
        <w:trPr>
          <w:trHeight w:val="27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5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2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8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4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5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9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4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,2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9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8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вороба легіонерів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0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ифіліс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20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5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52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+4,41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12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,9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4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,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+28,6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 CYR" w:ascii="Arial CYR" w:hAnsi="Arial CYR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3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4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9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40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9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,64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6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8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5,79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6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8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9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7,2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6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5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5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0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6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5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7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4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7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6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3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55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6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7,2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-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2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7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,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7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5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4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9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8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8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50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5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5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7,1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5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9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4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4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,1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9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8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8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3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7,7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,8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,7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6,02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нококова інфекці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Arial CYR" w:ascii="UkrainianSchoolBook;Cambria" w:hAnsi="UkrainianSchoolBook;Cambria"/>
                <w:b/>
                <w:bCs/>
                <w:lang w:val="en-US"/>
              </w:rPr>
              <w:t>+</w:t>
            </w:r>
            <w:r>
              <w:rPr>
                <w:rFonts w:cs="Arial CYR" w:ascii="UkrainianSchoolBook;Cambria" w:hAnsi="UkrainianSchoolBook;Cambria"/>
                <w:b/>
                <w:bCs/>
              </w:rPr>
              <w:t>14,52</w:t>
            </w:r>
            <w:r>
              <w:rPr>
                <w:rFonts w:cs="Arial CYR" w:ascii="Calibri" w:hAnsi="Calibri"/>
                <w:b/>
                <w:bCs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5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-4,3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5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  <w:lang w:val="en-US"/>
              </w:rPr>
              <w:t>+</w:t>
            </w:r>
            <w:r>
              <w:rPr>
                <w:rFonts w:cs="Arial CYR" w:ascii="UkrainianSchoolBook;Cambria" w:hAnsi="UkrainianSchoolBook;Cambria"/>
              </w:rPr>
              <w:t>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9,89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3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4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4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7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5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5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7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0,6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4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4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6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5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34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4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7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6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5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0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8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4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5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6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5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5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4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3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35,0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вороба Лайм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6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,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-2,08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40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9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5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1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+12,1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 CYR" w:ascii="Arial CYR" w:hAnsi="Arial CYR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1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8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,28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 CYR" w:ascii="Arial CYR" w:hAnsi="Arial CYR"/>
              </w:rPr>
              <w:t>28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,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,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0,2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9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2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5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5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9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7,30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8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5,36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2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8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,7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,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0,92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7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9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,6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,34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8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6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4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7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9,52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8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9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,4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,4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,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2,36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1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33,8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5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8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7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8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,3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,7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7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3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7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6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0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2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0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,5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,5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6,3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1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9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5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4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9,1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5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5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,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,4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0,54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3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8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5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,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,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6,13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6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3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8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5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9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31,2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6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2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6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8,4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5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7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26,7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,8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0,32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3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,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,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37,0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5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3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,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,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3,33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4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6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34,7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,5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,6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6,4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нітоз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икетсіози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 т. ч. хвороба Брілл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 т. ч. висипний тиф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 т. ч. плямиста гарячк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 т. ч. гарячка КУ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стрий поліомієлі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каз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  <w:lang w:val="en-US"/>
              </w:rPr>
              <w:t>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ліщовий вірусний енцефалі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ru-RU"/>
              </w:rPr>
              <w:t>0,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4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ірусний менінгі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1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1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-17,11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0,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5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8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5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8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8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5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5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7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8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ірусні гарячки та вірусні геморагічні гарячки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0,0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b/>
                <w:bCs/>
              </w:rPr>
              <w:t>0,1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+49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0,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0,1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+7,9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1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26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3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0,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0,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7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7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5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1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en-US" w:eastAsia="en-US"/>
              </w:rPr>
            </w:pPr>
            <w:r>
              <w:rPr>
                <w:rFonts w:cs="Arial CYR" w:ascii="Arial CYR" w:hAnsi="Arial CYR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25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 гарячка Західного Нілу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0,0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b/>
                <w:bCs/>
              </w:rPr>
              <w:t>0,1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+49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0,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0,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+11,1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1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25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3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7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7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5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1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24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 геморагічна гарячка з нирковим синдромом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ір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0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7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+25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1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5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+5,2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9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9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7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6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4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8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47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0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7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аснух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0,0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0,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-1</w:t>
            </w:r>
            <w:r>
              <w:rPr>
                <w:rFonts w:cs="Arial CYR" w:ascii="Calibri" w:hAnsi="Calibri"/>
                <w:b/>
                <w:bCs/>
              </w:rPr>
              <w:t>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0,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0,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+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0,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 </w:t>
            </w: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0,06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0,04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ірусний гепати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78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,91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5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,093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+9,44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67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6,36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91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2,1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+35,6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9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 CYR" w:ascii="Arial CYR" w:hAnsi="Arial CYR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9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,3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43,3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8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3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,5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,7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,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,06%</w:t>
            </w:r>
          </w:p>
        </w:tc>
      </w:tr>
      <w:tr>
        <w:trPr>
          <w:trHeight w:val="9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0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,8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,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7,94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9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9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3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8,7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9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6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,3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,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4,7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1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3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54,9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,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,4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4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34,8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1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7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,5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,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,08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0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36,3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,6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9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,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,6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7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,9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,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8,93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4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6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31,6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,4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9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,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8,09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1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6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,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,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32,0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,7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0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7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5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3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,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,8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4,4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1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,3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,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,13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4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0,7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3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,3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,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9,23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8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9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9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,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5,09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3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39,3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,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,4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,8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9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,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,24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9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7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,5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,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5,5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3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8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8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,7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,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47,94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3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,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,9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9,82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6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,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,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0,21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5,08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,9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,3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49,43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 гострий гепатит 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8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2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34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+1,7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3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7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,6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+3,4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5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1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2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3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7,3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6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4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4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7,9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,6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,9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5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,5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8,5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0,2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8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8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1,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4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3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4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9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4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5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,9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 гострий гепатит В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1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-40,8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5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,4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,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-6,24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 CYR" w:ascii="Arial CYR" w:hAnsi="Arial CYR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9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4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0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8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4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4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0,1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6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3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3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6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42,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9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6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5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7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7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4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8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8,3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6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3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6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4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5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 гострий гепатит С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-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3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7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7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+2,5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 CYR" w:ascii="Arial CYR" w:hAnsi="Arial CYR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5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6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8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3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4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4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3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5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4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5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9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6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7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</w:tr>
      <w:tr>
        <w:trPr>
          <w:trHeight w:val="13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4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9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7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5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5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7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9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4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 хронічний вірусний гепати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5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,4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,5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+10,37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54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3,2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7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7,3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+30,7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 CYR" w:ascii="Arial CYR" w:hAnsi="Arial CYR"/>
              </w:rPr>
              <w:t>9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6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3,0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3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,5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,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,9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,8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5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6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0,64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,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3,1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5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36,1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6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7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,4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,3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8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5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5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5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8,0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9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4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,8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3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2,50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6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44,6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,6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0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,5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,7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2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9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,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,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2,94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7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,5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,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7,2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1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5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9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,3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33,94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5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,07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9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7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43,9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,7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7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,7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3,19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7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3,7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1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1,3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,4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53,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6,60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8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0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,5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,5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8,40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5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,9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,7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5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,9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,09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6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,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,31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7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6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,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24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,7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30,11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5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0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,3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,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67,53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8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,5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,4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5,6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3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7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5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,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,3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4,54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6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6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,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,3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42,54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 хронічний гепатит В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2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2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+28,72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9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,3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2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,0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+29,09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 CYR" w:ascii="Arial CYR" w:hAnsi="Arial CYR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8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7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8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3,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5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4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9,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6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6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7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5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3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32,9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6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3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2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,1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5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7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7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8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6,0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6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5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3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9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,8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1,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4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0,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4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5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9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6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,9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5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9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0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4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3,4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4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8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7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2,3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33,3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 хронічний гепатит С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4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,1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,2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+7,6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44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,7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8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4,1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+31,5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 CYR" w:ascii="Arial CYR" w:hAnsi="Arial CYR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6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5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2,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9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,7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1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,8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,8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,9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2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4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4вип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,4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,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3,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0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9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4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56,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3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6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,8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,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4,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9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3,3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7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40,4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3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3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2,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6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5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,3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,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,7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6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8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6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,6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,5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2,1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4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9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,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,3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7,6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,8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46,5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8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,0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3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33,4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,8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4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6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5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,5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7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3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6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,7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,8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6,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4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7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,9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,9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34,9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3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5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+1,8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,8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,3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,1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3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6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,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,9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4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3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,9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,3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7,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4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8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,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,8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48,9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3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5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,5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,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4,5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5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,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,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0,0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3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3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,9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43,4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підемічний пароти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-30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-3,5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9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9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38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0,3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9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2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,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7,2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4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9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5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0,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5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6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Інфекційний мононуклеоз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1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-4,19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16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9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+12,91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7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6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 CYR" w:ascii="Arial CYR" w:hAnsi="Arial CYR"/>
              </w:rPr>
              <w:t>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1,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9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5,4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9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44,6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2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6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0,8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2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2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7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9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0,8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4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9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0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7,6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94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5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0,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2,0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7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9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7,9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7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62,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9,7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7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5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9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3,8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2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7,6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івене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6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5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6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6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5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4,1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7,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5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7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0,4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лярі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дикульоз і фтиріоз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3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-38,27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21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8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-16,10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0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 CYR" w:ascii="Arial CYR" w:hAnsi="Arial CYR"/>
              </w:rPr>
              <w:t>9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9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5,3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7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6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9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5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5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,6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3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9,44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0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4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3,81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3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8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6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8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3,70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4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3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8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4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7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5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4,94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1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6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5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5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,2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7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8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,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33,5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7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4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0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4,14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3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9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5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8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3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8,8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8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4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9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,6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,8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4,4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6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5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5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7,7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4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5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7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7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,3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6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7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45,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7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3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39,19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4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5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8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,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,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7,1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9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7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39,66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рост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3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+2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20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5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+24,06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 CYR" w:ascii="Arial CYR" w:hAnsi="Arial CYR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1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7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 CYR" w:ascii="Arial CYR" w:hAnsi="Arial CYR"/>
              </w:rPr>
              <w:t>14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9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,4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5,5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7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6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7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0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0,46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2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5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8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,5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7,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6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8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,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,4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5,6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5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8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,4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9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9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8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3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2,6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9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,7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5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9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3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9,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3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3,64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8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6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,3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0,4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5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,9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4,4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4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0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3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3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8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4,1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3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1,6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9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9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9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9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6,0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8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1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5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,94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8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1,13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0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7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,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,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9,1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UkrainianSchoolBook;Cambria" w:hAnsi="UkrainianSchoolBook;Cambria" w:cs="Arial CYR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3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6,5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8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3,8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0,8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H</w:t>
            </w:r>
            <w:r>
              <w:rPr>
                <w:b/>
                <w:sz w:val="22"/>
                <w:szCs w:val="22"/>
                <w:lang w:val="ru-RU"/>
              </w:rPr>
              <w:t>.</w:t>
            </w:r>
            <w:r>
              <w:rPr>
                <w:b/>
                <w:sz w:val="22"/>
                <w:szCs w:val="22"/>
                <w:lang w:val="en-US"/>
              </w:rPr>
              <w:t>influenzae</w:t>
            </w: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</w:rPr>
              <w:t>як причина хвороб, класифікованих в інших рубриках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27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17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4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5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стрі інфекції верхніх дихальних шляхів множинних або неуточнених локалізацій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3284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01,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930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958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+19,68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33990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290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0916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9980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+20,3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 CYR" w:ascii="Arial CYR" w:hAnsi="Arial CYR"/>
              </w:rPr>
              <w:t>1294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61,3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19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11,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40,63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 CYR" w:ascii="Arial CYR" w:hAnsi="Arial CYR"/>
              </w:rPr>
              <w:t>13684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108,3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988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307,6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4,1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37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26,0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93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65,9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,34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733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518,5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91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639,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7,09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49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27,2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39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18,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6,24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656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7971,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776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979,9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2,66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3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5,0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5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5,5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0,76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67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81,5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16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94,7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9,8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35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71,1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91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72,7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0,51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884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159,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70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396,6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1,36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2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3,3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20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41,3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47,28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41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191,8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1206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714,3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5,6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95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4,8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70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70,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0,6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428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46,3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25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27,6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3,9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74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41,5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07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91,3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4,04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898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784,6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14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705,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7,81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66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13,6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97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42,9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7,54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447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457,5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715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519,3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4,6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93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30,3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13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64,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0,07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48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569,9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81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164,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4,54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63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82,6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71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08,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1,59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417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146,3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41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396,3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9,16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27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75,2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1104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11,9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75,92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3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01,9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679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038,5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7,93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23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2,6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34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40,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4,79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73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859,8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403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427,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7,69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29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09,4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39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16,7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0,48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744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710,6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12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971,2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7,84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14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52,2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1737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23,4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32,21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10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113,9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736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178,2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8,80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11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82,0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7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37,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7,58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34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45,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08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688,9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9,23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55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40,1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5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85,3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9,18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8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00,7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379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155,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4,02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5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,0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1002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88,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,16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418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84,5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668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68,4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9,4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5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5,4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6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6,0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6,49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0,4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68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67,9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6,74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38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81,9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41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02,3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5,03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495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458,5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96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471,5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4,96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89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27,6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97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39,6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59,56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919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165,2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30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815,2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41,6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15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32,1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76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76,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72,08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17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590,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72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463,9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2,82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63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18,7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85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51,7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0,82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823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435,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98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705,7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8,26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95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1029,1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7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18,9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0,71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546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06,5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859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288,2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5,11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+9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rFonts w:cs="Arial CYR" w:ascii="Arial CYR" w:hAnsi="Arial CYR"/>
                <w:b/>
                <w:bCs/>
              </w:rPr>
              <w:t>127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1,1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72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2,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+34,89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rFonts w:cs="Arial CYR" w:ascii="Arial CYR" w:hAnsi="Arial CYR"/>
              </w:rPr>
              <w:t>34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,9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8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8,8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3,4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,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36,61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,4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3,6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5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8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9,83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5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,3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1,8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,9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,6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14,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31,2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8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8,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8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0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3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39,44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,7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,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42,19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,6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,8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42,70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,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8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,8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,4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,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76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3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1,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5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,4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1,8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,8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7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,3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36,49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,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,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5,33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,9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9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77,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,8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,4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,6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4,6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,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3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33,4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5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,2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8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,6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1,8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,5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2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3,9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,7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,6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6,2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6,5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7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-59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6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4,8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56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5,4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UkrainianSchoolBook;Cambria" w:hAnsi="UkrainianSchoolBook;Cambria"/>
              </w:rPr>
              <w:t>+2,38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сії збудників шигельозу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+7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сії збудників токсигенних штамів дифтерії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сії збудників нетоксигенних штамів дифтерії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сії збудників холери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разитоносії малярії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85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UkrainianSchoolBook">
    <w:altName w:val="Cambria"/>
    <w:charset w:val="00"/>
    <w:family w:val="roma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1">
    <w:name w:val="Шрифт абзацу за замовчуванням"/>
    <w:qFormat/>
    <w:rPr/>
  </w:style>
  <w:style w:type="character" w:styleId="2">
    <w:name w:val="Заголовок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 об'єкта"/>
    <w:basedOn w:val="Normal"/>
    <w:next w:val="Normal"/>
    <w:qFormat/>
    <w:pPr>
      <w:jc w:val="center"/>
    </w:pPr>
    <w:rPr>
      <w:b/>
      <w:sz w:val="28"/>
      <w:lang w:val="ru-RU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06:07:00Z</dcterms:created>
  <dc:creator>user</dc:creator>
  <dc:description/>
  <cp:keywords/>
  <dc:language>en-US</dc:language>
  <cp:lastModifiedBy>Марія Щербатюк</cp:lastModifiedBy>
  <cp:lastPrinted>2016-08-18T10:42:00Z</cp:lastPrinted>
  <dcterms:modified xsi:type="dcterms:W3CDTF">2024-10-23T08:47:00Z</dcterms:modified>
  <cp:revision>7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E3A2495EF1724F4680B1B172A3E3A759</vt:lpwstr>
  </property>
  <property fmtid="{D5CDD505-2E9C-101B-9397-08002B2CF9AE}" pid="4" name="MediaLengthInSeconds">
    <vt:lpwstr/>
  </property>
  <property fmtid="{D5CDD505-2E9C-101B-9397-08002B2CF9AE}" pid="5" name="Order">
    <vt:lpwstr>3311700.00000000</vt:lpwstr>
  </property>
  <property fmtid="{D5CDD505-2E9C-101B-9397-08002B2CF9AE}" pid="6" name="TaxCatchAll">
    <vt:lpwstr/>
  </property>
  <property fmtid="{D5CDD505-2E9C-101B-9397-08002B2CF9AE}" pid="7" name="TriggerFlowInfo">
    <vt:lpwstr/>
  </property>
  <property fmtid="{D5CDD505-2E9C-101B-9397-08002B2CF9AE}" pid="8" name="_ExtendedDescription">
    <vt:lpwstr/>
  </property>
  <property fmtid="{D5CDD505-2E9C-101B-9397-08002B2CF9AE}" pid="9" name="display_urn:schemas-microsoft-com:office:office#Author">
    <vt:lpwstr>Антон Юдін</vt:lpwstr>
  </property>
  <property fmtid="{D5CDD505-2E9C-101B-9397-08002B2CF9AE}" pid="10" name="display_urn:schemas-microsoft-com:office:office#Editor">
    <vt:lpwstr>Антон Юдін</vt:lpwstr>
  </property>
  <property fmtid="{D5CDD505-2E9C-101B-9397-08002B2CF9AE}" pid="11" name="lcf76f155ced4ddcb4097134ff3c332f">
    <vt:lpwstr/>
  </property>
</Properties>
</file>